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ая палата Соликам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Кузнецова ул., 13а, г. Соликамск, Пермский край, 61850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л. (34253) 7-04-45; факс (34253) 5-21-36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КЛЮЧЕНИЕ №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О внесении изменений в решение Думы Соликам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т 18.12.2020 № 813 «О  бюджете Соликамского городского округа на 2021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оект внесен главой городского округа-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ой администрации  Соликамска городского округа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А.Н. Федотов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Соликамск</w:t>
        <w:tab/>
        <w:tab/>
        <w:tab/>
        <w:tab/>
        <w:t xml:space="preserve">    </w:t>
        <w:tab/>
        <w:tab/>
        <w:tab/>
        <w:t xml:space="preserve">                 16  февраля 2021 года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подготовлено на основании пункта 1 статьи 26 Положения о бюджетном процессе в Соликамском городском округе, утвержденного решением Соликамской городской Думы от 31.10.2007 г. № 236, статей 8, 9 Положения о Контрольно-счетной палате Соликамского городского округа.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экспертизы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спертиза проведена на предмет соответствия представленного проекта решения «О внесении изменений в решение Думы Соликамского городского округа от 18.12.2020 № 813 «О  бюджете Соликамского городского округа на 2021 год и плановый период 2022 и 2023  годов» (далее по тексту – проект решения) требованиям Бюджетного кодекса Российской Федерации, законодательству Пермского края, муниципальным правовым актам Соликамского городского округа. </w:t>
        <w:tab/>
        <w:t xml:space="preserve">При подготовке заключения проанализированы предоставленная в составе проекта решения пояснительная записка, а также НПА о внесении изменений в муниципальные программы, сметные расчеты, иные расчеты и таблицы, заключенные муниципальные контракты, подтверждающие обоснованность испрашиваемых средств.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ая часть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о внести ряд изменений в решение о бюджете в части показателей бюджета 2021,2022 и 2023 год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u w:val="single"/>
        </w:rPr>
        <w:t>по расходной части бюджета предложено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отдельные изменения в показатели бюджета по функциональной и ведомственной структуре расходов, в том числ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 изменения в сводной росписи расходов за счет средств межбюджетных трансферт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технические изменения по отдельным ГРБ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ополнительно и перераспределить средства внутри отдельных ГРБС по мероприятиям муниципальных программ, подпрограмм, одобренным на заседаниях экспертного совета, состоявшихся  15.01.2021;04.02.2021 и  09.02.2021 г., а так же по  непрограммным мероприятиям.</w:t>
      </w:r>
    </w:p>
    <w:p>
      <w:pPr>
        <w:pStyle w:val="Normal"/>
        <w:spacing w:lineRule="exac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е доходов бюджета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лановые показатели доходов бюджета за счет поступлений по межбюджетным трансфертам снижены на 2021 и 2022 годы в размере 168 605,2тыс.руб. и 150 161,8 тыс.руб. соответственно. На 2023 год увеличены на 13 426,4 тыс.руб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рогноз по неналоговым доходам на 2021 год, за счет привлечения средств юридических и физических лиц, которые будут направлены на реализацию проектов инициативного бюджетирования в размере 199,6 тыс.руб.</w:t>
      </w:r>
    </w:p>
    <w:p>
      <w:pPr>
        <w:pStyle w:val="Normal"/>
        <w:spacing w:lineRule="exact" w:line="36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я расходов бюджета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бюджетных ассигнований по расходам на 2021 год за счет средств местного бюджета в целом увеличены на 106 940,3 тыс. руб. ( в т.ч. 101262,8 тыс.руб,- остатки межбюджетных трансферов, не подлежащих возврату в бюджет ПК;  5 379,3 тыс.руб – по переходящим контрактам;  298,2 тыс. руб. по решению ЭС.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и отражен выборочный анализ наиболее значимой части изменений.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оликамского городского округа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 муниципальной программе «Развитие инфраструктуры и комфортной среды СГО», в рамках реализации проекта «Благоустройство береговой линии р.Усолка «Соляная верста» предлагается дополнительно направить в 2021 году 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неиспользованных остатков за 2020 год  в размере 89 986,0 тыс.руб. (федеральный и краевой бюджет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средства на софинансирование  мероприятия Устройство дорожки (50% бюджета СГО) в размере  1 098,222 тыс.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в размере 11 434 ,123 тыс.руб. на мероприятие по Устройству тротуаров, проезда и освещения.  Средства перераспределяются с мероприятий  подпрограммы «Благоустройство», «Развитие и содержание дорог СГО», «Поддержка технического состояния и развития жилищного фонда СГО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 2022 год в рамках реализации проекта "Благоустройство береговой линии р. Усолка "Соляная верста" предлагается на новое мероприятие «Строительство спортивной зоны в рамках реализации на 2021г. предусмотреть средства в сумме  23701,050 тыс. руб., в т.ч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25,26250 тыс. руб. средства местного бюджета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775,78750 тыс. руб. средства краев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испрашиваемых сумм предоставлен локальный сметный расчет. </w:t>
      </w:r>
    </w:p>
    <w:p>
      <w:pPr>
        <w:pStyle w:val="Normal"/>
        <w:spacing w:lineRule="exact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Считаем возможным  Думе Соликамского городского округа  рассмотреть вопрос о выделении денежных средств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  По муниципальной программе «Развитие общественного самоуправления в СГО» проектом решения предлагается направить на реализацию проектов инициативного бюджетирования 2 016,7 тыс.руб. Доля местного бюджета составляет 2,0  тыс.руб. или 0,1% от общей суммы.  Средства будут направлены на  реализацию 2-х проектов инициативного бюджетирования «Устройство пешеходной дорожки от ул. Плеханова, д. 2а до ул. Энгельса, д.3» и «Устройство перехода через трубопровод к медсанчасти «Калиец». </w:t>
      </w:r>
    </w:p>
    <w:p>
      <w:pPr>
        <w:pStyle w:val="Normal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читаем возможным Соликамской городской Думе рассмотреть вопрос о выделении денежных средств.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2. Управление образования администрации  Соликамского городского округа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1 </w:t>
      </w:r>
      <w:r>
        <w:rPr>
          <w:sz w:val="28"/>
          <w:szCs w:val="28"/>
        </w:rPr>
        <w:t>По муниципальной программе «Развитие системы образования Соликамского городского округа» дополнительно направляются средства краевого бюджета в объеме 8 995,8 тыс. руб. на стимулирующие выплаты педагогам (премия Пермского края  «Ступени», средства поступили в 2020 году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Считаем возможным рекомендовать Думе Соликамского городского округа </w:t>
      </w:r>
      <w:r>
        <w:rPr>
          <w:b/>
          <w:bCs/>
          <w:sz w:val="28"/>
          <w:szCs w:val="28"/>
        </w:rPr>
        <w:t xml:space="preserve"> рассмотреть вопрос о выделении  денежных средств.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eastAsia="ru-RU"/>
        </w:rPr>
        <w:t xml:space="preserve">3.Управление культуры </w:t>
      </w:r>
      <w:r>
        <w:rPr>
          <w:b/>
          <w:sz w:val="28"/>
          <w:szCs w:val="28"/>
          <w:u w:val="single"/>
        </w:rPr>
        <w:t>администрации  Соликамского городского округа</w:t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1 Предлагается уменьшить финансирование муниципальной программы "Социальная поддержка и охрана здоровья граждан в Соликамском городском округе", подпрограмма «Обеспечение жильем молодых семей в Соликамском городском округе», мероприятие «Муниципальная поддержка молодых семей в решении  жилищной проблемы». на 2021,2022 и 2023 годы на  85 867,9 тыс.руб., 150 161,8 тыс.руб.  и на  12 200,0 тыс. руб. соответственно. Корректировка средств (краевого и федерального) бюджетов происходит в  соответствии с  Постановлением правительства Пермского края от 30.12.2020г. № 1055-п.  </w:t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по Пермскому краю сумма софинансирования (Краевой и федеральный бюджет) на  2021 составила 52 761,1 тыс.руб., для сравнения аналогичная сумма(50 000,00 тыс.руб) была выделена для СГО по данному мероприятию в 2020г. Реализовано 100%.  </w:t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Доля местного бюджета не изменилась и составила 12 200,00 тыс.руб., как и в предыдущие годы.</w:t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4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ереходящие контракты</w:t>
      </w:r>
    </w:p>
    <w:p>
      <w:pPr>
        <w:pStyle w:val="Normal"/>
        <w:spacing w:lineRule="auto" w:line="276"/>
        <w:ind w:firstLine="345"/>
        <w:jc w:val="both"/>
        <w:rPr/>
      </w:pPr>
      <w:r>
        <w:rPr>
          <w:sz w:val="28"/>
          <w:szCs w:val="28"/>
        </w:rPr>
        <w:t>Для финансирования 3-х переходящих контрактов, заключенным в 2020 году и подлежащим завершению в 2021году  предлагается направить средства местного бюджета в размере 5 379,3 тыс. руб. :</w:t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- 2 106,2 тыс.руб. ( МК №236 от 28.12.2020г. на выполнение работ по устройству резервной кабельной линии  ул.Калийная, 138а);</w:t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- 1 994,5 тыс.руб. ( МК №01-2020 от 13.10.2020 (доп.соглашение №1 от 27.11.2020) на выполнение ремонта и реставрация кирпичной кладки фасадов объекта культурного наследия памятника градостроительства и архитектуры "Церковь Воскресенская", срок исполнения 31.07.2021г.; МБУК «СКМ»);</w:t>
      </w:r>
    </w:p>
    <w:p>
      <w:pPr>
        <w:pStyle w:val="Normal"/>
        <w:spacing w:lineRule="auto" w:line="276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278,5 тыс.руб. (МК № 62  от 19.11.2019 (доп.соглашение №1 от 15.03.2020) разработка  НПД на реставрацию МБУ ДО «ДШИ», срок исполнения 425 календарных дней) </w:t>
      </w:r>
    </w:p>
    <w:p>
      <w:pPr>
        <w:pStyle w:val="Normal"/>
        <w:spacing w:lineRule="auto" w:line="276"/>
        <w:ind w:firstLine="345"/>
        <w:jc w:val="both"/>
        <w:rPr/>
      </w:pPr>
      <w:r>
        <w:rPr>
          <w:b/>
          <w:sz w:val="28"/>
          <w:szCs w:val="28"/>
        </w:rPr>
        <w:t xml:space="preserve">Считаем возможным рекомендовать Думе Соликамского городского округа </w:t>
      </w:r>
      <w:r>
        <w:rPr>
          <w:b/>
          <w:bCs/>
          <w:sz w:val="28"/>
          <w:szCs w:val="28"/>
        </w:rPr>
        <w:t xml:space="preserve"> рассмотреть вопрос о выделении  денежных средств.</w:t>
      </w:r>
    </w:p>
    <w:p>
      <w:pPr>
        <w:pStyle w:val="Normal"/>
        <w:spacing w:lineRule="auto" w:line="276"/>
        <w:ind w:firstLine="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ем Думе Соликамского городского округ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оект решения на заседаниях постоянных депутатских комиссий  Думы Соликамского городского округа.</w:t>
      </w:r>
    </w:p>
    <w:p>
      <w:pPr>
        <w:pStyle w:val="Normal"/>
        <w:spacing w:lineRule="exact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exact" w:line="360"/>
        <w:ind w:left="709" w:hanging="709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И.Н. Баженов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112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112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6" w:hanging="1125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97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44:00Z</dcterms:created>
  <dc:creator>User</dc:creator>
  <dc:description/>
  <cp:keywords/>
  <dc:language>en-US</dc:language>
  <cp:lastModifiedBy>Пользователь Windows</cp:lastModifiedBy>
  <cp:lastPrinted>2020-02-18T16:32:00Z</cp:lastPrinted>
  <dcterms:modified xsi:type="dcterms:W3CDTF">2021-02-17T05:23:00Z</dcterms:modified>
  <cp:revision>15</cp:revision>
  <dc:subject/>
  <dc:title>Контрольно-счетная палата Соликамского городского округа</dc:title>
</cp:coreProperties>
</file>